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bCs/>
          <w:i/>
          <w:color w:val="000000"/>
          <w:szCs w:val="28"/>
          <w:u w:val="single"/>
        </w:rPr>
        <w:t>31.03.2022   № 303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001001:508 по ул. Верещагина, 203 ст. Ханской и на отклонение от предельных параметров разрешенного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1001001:508, </w:t>
      </w:r>
      <w:r>
        <w:rPr>
          <w:bCs/>
          <w:color w:val="000000"/>
          <w:szCs w:val="28"/>
        </w:rPr>
        <w:t>площадью 600 кв. м, по ул. Верещагина, 203 ст. Ханской, принадлежит на праве собственности гражданину Головину Петру Григорье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1 марта 2022 г. №КУВИ-001/2022-39005554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ражданин Головин П.Г. </w:t>
      </w:r>
      <w:r>
        <w:rPr>
          <w:bCs/>
          <w:color w:val="000000"/>
          <w:szCs w:val="28"/>
        </w:rPr>
        <w:t xml:space="preserve">обратился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001001:508, площадью 600 кв. м, по                     ул. Верещагина, 203 ст. Ханской на расстоянии 1 м от границы земельного участка по ул. Верещагина, 201 ст.  Ханской и по красной линии                      ул. Верещагина ст. Ханско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Cs w:val="28"/>
        </w:rPr>
        <w:t>01:08:1001001:508 по ул. Верещагина, 203 ст. Ханской</w:t>
      </w:r>
      <w:r>
        <w:rPr>
          <w:color w:val="000000"/>
          <w:szCs w:val="28"/>
        </w:rPr>
        <w:t xml:space="preserve"> находится в зоне застройки индивидуальными жилыми домами с содержанием домашнего скота и птицы (Ж-1Б). Разрешенный вид использования земельного участка                 «[4.4] - Магазины» является условно разрешенным видом использования зоны Ж-1Б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1001001:508 по                      ул. Верещагина, 203 ст. Ханской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ражданину </w:t>
      </w:r>
      <w:r>
        <w:rPr>
          <w:color w:val="000000"/>
          <w:szCs w:val="28"/>
        </w:rPr>
        <w:t xml:space="preserve">Головину П.Г. </w:t>
      </w:r>
      <w:r>
        <w:rPr>
          <w:bCs/>
          <w:color w:val="000000"/>
          <w:szCs w:val="28"/>
        </w:rPr>
        <w:t>разрешение на условно разрешенный вид использования земельного участка с кадастровым номером 01:08:1001001:508 по ул. Верещагина, 203 ст. Ханской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1. Предоставить Головину Петру Григорьевичу</w:t>
      </w:r>
      <w:r>
        <w:rPr>
          <w:color w:val="000000"/>
          <w:szCs w:val="28"/>
        </w:rPr>
        <w:t xml:space="preserve"> разрешение на условно разрешенный вид использования земельного участка                     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001001:508, площадью 600 кв. м, по ул. Верещагина, 203                        ст. Ханской на расстоянии 1 м от границы земельного участка по                      ул. Верещагина, 201 ст.  Ханской и по красной линии ул. Верещагина                   ст. Ханско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001001:508 по ул. Верещагина, 203 ст. Ханской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44:00Z</dcterms:created>
  <dc:creator>игорь</dc:creator>
  <dc:description/>
  <cp:keywords/>
  <dc:language>en-US</dc:language>
  <cp:lastModifiedBy>User</cp:lastModifiedBy>
  <cp:lastPrinted>2020-08-08T17:07:00Z</cp:lastPrinted>
  <dcterms:modified xsi:type="dcterms:W3CDTF">2022-04-11T10:44:00Z</dcterms:modified>
  <cp:revision>2</cp:revision>
  <dc:subject/>
  <dc:title>АДМИНИСТРАЦИЯ</dc:title>
</cp:coreProperties>
</file>